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  <w:t>文学院新闻制作大赛作品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1"/>
        <w:gridCol w:w="1979"/>
        <w:gridCol w:w="2834"/>
      </w:tblGrid>
      <w:tr>
        <w:trPr>
          <w:trHeight w:val="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伍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长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长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长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短号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项目</w:t>
            </w:r>
          </w:p>
        </w:tc>
        <w:tc>
          <w:tcPr>
            <w:tcW w:w="6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海报设计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新闻采写□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新闻摄影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排版制作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请在所选项目的□内打√）</w:t>
            </w:r>
          </w:p>
        </w:tc>
      </w:tr>
      <w:tr>
        <w:trPr>
          <w:trHeight w:val="7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标题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作者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作品简介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此表复印有效）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文学院团总支新闻部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18:47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文学院新闻制作大赛作品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